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sz w:val="44"/>
          <w:szCs w:val="44"/>
        </w:rPr>
        <w:t>年学生暑期社会实践活动社会调研类导师库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47"/>
        <w:gridCol w:w="1322"/>
        <w:gridCol w:w="5528"/>
        <w:gridCol w:w="3018"/>
        <w:gridCol w:w="3078"/>
      </w:tblGrid>
      <w:tr>
        <w:trPr>
          <w:trHeight w:val="6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序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单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科研情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主要研究方向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邮箱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安学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/>
            </w:pPr>
            <w:r>
              <w:rPr>
                <w:kern w:val="0"/>
                <w:sz w:val="24"/>
              </w:rPr>
              <w:t>承担北京理工大学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青年教师学术启动计划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项目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参与省部级课题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hd w:fill="FFFFFF" w:val="clear"/>
              </w:rPr>
              <w:t>中国近代学术史</w:t>
            </w:r>
            <w:r>
              <w:rPr>
                <w:sz w:val="24"/>
                <w:shd w:fill="FFFFFF" w:val="clear"/>
              </w:rPr>
              <w:t>，</w:t>
            </w:r>
            <w:r>
              <w:rPr>
                <w:sz w:val="24"/>
                <w:shd w:fill="FFFFFF" w:val="clear"/>
              </w:rPr>
              <w:t>大学生素质能力培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anxueyong@sina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陈宗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bCs/>
                <w:kern w:val="0"/>
                <w:sz w:val="24"/>
              </w:rPr>
              <w:t>主持各级科研项目</w:t>
            </w:r>
            <w:r>
              <w:rPr>
                <w:bCs/>
                <w:kern w:val="0"/>
                <w:sz w:val="24"/>
              </w:rPr>
              <w:t>6</w:t>
            </w:r>
            <w:r>
              <w:rPr>
                <w:bCs/>
                <w:kern w:val="0"/>
                <w:sz w:val="24"/>
              </w:rPr>
              <w:t>项，参与</w:t>
            </w:r>
            <w:r>
              <w:rPr>
                <w:bCs/>
                <w:kern w:val="0"/>
                <w:sz w:val="24"/>
              </w:rPr>
              <w:t xml:space="preserve">7 </w:t>
            </w:r>
            <w:r>
              <w:rPr>
                <w:bCs/>
                <w:kern w:val="0"/>
                <w:sz w:val="24"/>
              </w:rPr>
              <w:t>项</w:t>
            </w:r>
            <w:r>
              <w:rPr>
                <w:bCs/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国家社会科学基金一般项目：《新中国成立以来中印关系发展的历史经验与现实意义研究》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教育部人文社会科学研究青年项目：《中印关系前景及其影响因素研究》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主义中国化研究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chenzonghai2008@sina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崔建霞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主持国家社会科学基金一般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环境正义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主持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教育部哲学社会科学重大课题委托研究项目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——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高校思想政治理论课精彩一课教学片研究制作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主持首批北京高校思想政治理论课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名师工作室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崔建霞案例教学工作室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环境哲学；教学法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cjxia@bit.edu.cn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郭丽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主持国家社会科学基金一般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民国地理学与现代中华民族认同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承担国家清史编纂委员会清史工程项目《清史通纪》第八卷上部分撰写工作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主持北京理工大学校基础资金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早期马克思主义的传播与大众化研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——以中共早期办刊活动为中心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中国近现代边疆史地研究；中国近代史基本问题研究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guolpbj@sina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季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/>
            </w:pPr>
            <w:r>
              <w:rPr>
                <w:kern w:val="0"/>
                <w:sz w:val="24"/>
              </w:rPr>
              <w:t>北京理工大学基础研究基金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德育视域下的美国道德哲学前沿问题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教工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首都大学生思想政治教育支持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提升大学生道德践行能力——克服道德冷漠的教育对策研究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西方道德哲学、道德教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voguerain@126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江大伟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教育部人文社会科学研究专项任务项目：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建国以来毛泽东思想大众化及其认同的历史经验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教工委首都大学生思想政治教育研究课题：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以时事为切入点构建思想政治理论课实践教学新模式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理工大学基础研究基金资助项目：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世纪</w:t>
            </w:r>
            <w:r>
              <w:rPr>
                <w:kern w:val="0"/>
                <w:sz w:val="24"/>
              </w:rPr>
              <w:t>50</w:t>
            </w:r>
            <w:r>
              <w:rPr>
                <w:kern w:val="0"/>
                <w:sz w:val="24"/>
              </w:rPr>
              <w:t>年代毛泽东思想大众化研究。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主义中国化的理论与实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Jeffrey6682@163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李赫亚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国防科技工业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十三五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规划课题《十三五军工文化建设规划研究》主要研究成员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总装备部</w:t>
            </w:r>
            <w:r>
              <w:rPr>
                <w:kern w:val="0"/>
                <w:sz w:val="24"/>
              </w:rPr>
              <w:t>JK863</w:t>
            </w:r>
            <w:r>
              <w:rPr>
                <w:kern w:val="0"/>
                <w:sz w:val="24"/>
              </w:rPr>
              <w:t>文化管理与创新研究项目主要研究成员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市教育工委课题《利用北京地区历史文化资源提升大学生历史责任感研究》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市教育工委重点项目《新媒体在思想政治理论课教育中的应用研究》主要参与人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国家新闻出版署基金项目《中国长城志》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人物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清卷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承担人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原国防科工委基础研究项目《军工文化建设若干问题研究》子课题负责人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中国近现代文化思想史；高校思想政治教育研究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liheya666@163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李林英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国家自科基金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团队心理资本、知识协同及创新绩效：以重大科研项目团队为对象</w:t>
            </w:r>
            <w:r>
              <w:rPr>
                <w:kern w:val="0"/>
                <w:sz w:val="24"/>
              </w:rPr>
              <w:t>”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教育部人文社会科学研究规划基金项目，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数字化环境下高校思想政治教育教学路径创新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委教育工委战略课题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利用新媒体开展大学生思想政治教育的方法途径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海淀区文化发展专项基金项目，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情商加油站——辅助思政教学严肃游戏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委教育工委重点课题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新媒体在思想政治理论课教育中的应用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委教育工委委托课题，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高校思想政治理论课教学质量保障体系建构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高等学校教育教学改革立项项目，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思想政治理论课教学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体系改革与实践研究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思想政治教育理论与实践；心理咨询与心理健康教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llying@bit.edu.cn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刘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教育部人文社会科学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风险社会与人的发展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首都大学生思想政治教育课题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基于手机媒体的思想政治理论课移动学习资源需求调查与设计研究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高校思想政治教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jing.liu_bnu@163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刘新刚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主持国家社科基金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主持教育部人文社科基金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主持北京市优秀人才资助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主持北京市教工委一般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主持北京理工大学优秀青年教师择优资助计划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主持北京理工大学优秀青年教师扩展资助计划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政治经济学；金融制度研究；文化哲学与企业文化学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  <w:shd w:fill="FFFFFF" w:val="clear"/>
              </w:rPr>
            </w:pPr>
            <w:hyperlink r:id="rId2">
              <w:r>
                <w:rPr>
                  <w:rStyle w:val="InternetLink"/>
                  <w:color w:val="000000"/>
                  <w:kern w:val="0"/>
                  <w:sz w:val="24"/>
                </w:rPr>
                <w:t>liuxg@bit.edu.cn</w:t>
              </w:r>
            </w:hyperlink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刘左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国家社科基金青年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教育部留学回国基金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民政部研究课题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市优秀人才资助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市侨联理论研究和调查研究课题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项；</w:t>
            </w:r>
            <w:r>
              <w:rPr>
                <w:kern w:val="0"/>
                <w:sz w:val="24"/>
              </w:rPr>
              <w:t>北京市教工委课题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理工大学优秀青年教师择优资助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理工大学基础研究基金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理工大学教改项目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俄罗斯哲学；文化哲学；俄罗斯社会政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hyperlink r:id="rId3">
              <w:r>
                <w:rPr>
                  <w:rStyle w:val="InternetLink"/>
                  <w:color w:val="000000"/>
                  <w:kern w:val="0"/>
                  <w:sz w:val="24"/>
                </w:rPr>
                <w:t>Lzy132@163.com</w:t>
              </w:r>
            </w:hyperlink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申晓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参与课题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台湾中小企业的发展及其在解决就业问题上的贡献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近现代企业制度变迁研究；马克思主义中国化与中国经济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hyperlink r:id="rId4">
              <w:r>
                <w:rPr>
                  <w:rStyle w:val="InternetLink"/>
                  <w:color w:val="000000"/>
                  <w:kern w:val="0"/>
                  <w:sz w:val="24"/>
                </w:rPr>
                <w:t>shxy1447@163.com</w:t>
              </w:r>
            </w:hyperlink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宋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参与国家社科基金青年项目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理工大学基础研究基金项目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高等教育；思想政治教育；国家教育政策及大学生素质能力培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hyperlink r:id="rId5">
              <w:r>
                <w:rPr>
                  <w:rStyle w:val="InternetLink"/>
                  <w:color w:val="000000"/>
                  <w:kern w:val="0"/>
                  <w:sz w:val="24"/>
                </w:rPr>
                <w:t>759220970@qq.com</w:t>
              </w:r>
            </w:hyperlink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孙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教育部人文社科基金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美国价值观澄清理论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理工大学基础研究基金项目，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宋明精神哲学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国家</w:t>
            </w:r>
            <w:r>
              <w:rPr>
                <w:kern w:val="0"/>
                <w:sz w:val="24"/>
              </w:rPr>
              <w:t>863</w:t>
            </w:r>
            <w:r>
              <w:rPr>
                <w:kern w:val="0"/>
                <w:sz w:val="24"/>
              </w:rPr>
              <w:t>计划军口部分课题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军口</w:t>
            </w:r>
            <w:r>
              <w:rPr>
                <w:kern w:val="0"/>
                <w:sz w:val="24"/>
              </w:rPr>
              <w:t>863</w:t>
            </w:r>
            <w:r>
              <w:rPr>
                <w:kern w:val="0"/>
                <w:sz w:val="24"/>
              </w:rPr>
              <w:t>文化、管理与创新研究国防科工委基础研究项目</w:t>
            </w:r>
            <w:r>
              <w:rPr>
                <w:kern w:val="0"/>
                <w:sz w:val="24"/>
              </w:rPr>
              <w:t>”、“</w:t>
            </w:r>
            <w:r>
              <w:rPr>
                <w:kern w:val="0"/>
                <w:sz w:val="24"/>
              </w:rPr>
              <w:t>军工文化建设若干问题的研究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中国古代哲学；价值观教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sunli@bit.edu.cn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王娟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国家哲学社科基金青年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民国北京地区的诸十字会及其关系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教育部人文社科基金青年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近代中国慈善事业的监管体系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社科规划基金青年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近代北京的疾疫与社会变迁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委教育工作委员会首都大学生思想政治教育课题科研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当代大学生的公益慈善现状与价值观教育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学校基础研究基金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90</w:t>
            </w:r>
            <w:r>
              <w:rPr>
                <w:kern w:val="0"/>
                <w:sz w:val="24"/>
              </w:rPr>
              <w:t>后大学生志愿服务的影响因素实证研究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中国近现代灾荒救济史；慈善事业史；北京社会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wjwjbit@126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王文娟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国家社会科学基金青年项目</w:t>
            </w:r>
            <w:r>
              <w:rPr>
                <w:kern w:val="0"/>
                <w:sz w:val="24"/>
              </w:rPr>
              <w:t>：“</w:t>
            </w:r>
            <w:r>
              <w:rPr>
                <w:kern w:val="0"/>
                <w:sz w:val="24"/>
              </w:rPr>
              <w:t>林兆恩与中晚明的三教会通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52</w:t>
            </w:r>
            <w:r>
              <w:rPr>
                <w:kern w:val="0"/>
                <w:sz w:val="24"/>
              </w:rPr>
              <w:t>批中国博士后科学基金面上资助项目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理工大学青年教师学术启动计划项目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儒学与中国哲学史；马克思主义与儒学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wangwj299@163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杨才林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教育部人文社科项目《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世纪上半期社会教育中国化、平民化、乡村化研究》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北京理工大学党建课题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学习型党组织建设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理工大学教改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十八大精神引领下的思政课实践教学研究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首都大学生思想政治理论课主题、组织模式和实效性研究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中国近现代史基本问题和教育文化研究</w:t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大学生思想政治教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ycllz2008@aliyun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翟杰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hd w:fill="FFFFFF" w:val="clear"/>
              </w:rPr>
            </w:pPr>
            <w:hyperlink r:id="rId6" w:tgtFrame="http://www.cnki.com.cn/Article/_blank">
              <w:r>
                <w:rPr>
                  <w:rStyle w:val="InternetLink"/>
                  <w:color w:val="000000"/>
                  <w:sz w:val="24"/>
                </w:rPr>
                <w:t>国家社科基金资助项目</w:t>
              </w:r>
              <w:r>
                <w:rPr>
                  <w:rStyle w:val="InternetLink"/>
                  <w:color w:val="000000"/>
                  <w:sz w:val="24"/>
                </w:rPr>
                <w:t>“</w:t>
              </w:r>
              <w:r>
                <w:rPr>
                  <w:rStyle w:val="InternetLink"/>
                  <w:color w:val="000000"/>
                  <w:sz w:val="24"/>
                </w:rPr>
                <w:t>马克思主义当代传播机制创新及传播体系构建研究</w:t>
              </w:r>
              <w:r>
                <w:rPr>
                  <w:rStyle w:val="InternetLink"/>
                  <w:color w:val="000000"/>
                  <w:sz w:val="24"/>
                </w:rPr>
                <w:t>”</w:t>
              </w:r>
              <w:r>
                <w:rPr>
                  <w:rStyle w:val="InternetLink"/>
                  <w:color w:val="000000"/>
                  <w:sz w:val="24"/>
                </w:rPr>
                <w:t>。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科技传播研究；马克思主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zhaijiequan@bit.edu.cn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张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北京理工大学《中国与印度信息化与工业化融合路径比较研究》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参与国家社会科学基金项目《新中国成立以来中印关系发展的历史经验与现实意义研究》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参与学校教改项目、党建项目多项。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主义中国化；国际政治经济学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bitzhanglei@126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张毅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国家哲学社科基金青年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系统论视域下思想政治教育方法创新机理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北京市哲学社会科学规划基金青年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基于系统分析的首都市民思想政治道德影响因素调查及对策研究</w:t>
            </w:r>
            <w:r>
              <w:rPr>
                <w:kern w:val="0"/>
                <w:sz w:val="24"/>
              </w:rPr>
              <w:t>”；</w:t>
            </w:r>
            <w:r>
              <w:rPr>
                <w:kern w:val="0"/>
                <w:sz w:val="24"/>
              </w:rPr>
              <w:t>中共北京市委教育工委首都大学生思想政治教育课题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思想政治理论课主体性实践教学模式研究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思想政治教育方法论；公民道德教育研究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xyz120763@126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赵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曾在理论月刊上发表《探究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唯一者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的思想来源及内涵》，《突破理性的枷锁：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唯一者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与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超人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——从尼采与施蒂纳的合与分中看人个性的发展》等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主义哲学；西方哲学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rongchou@qq.com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祝猛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</w:t>
            </w:r>
          </w:p>
          <w:p>
            <w:pPr>
              <w:pStyle w:val="Normal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主义学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jc w:val="left"/>
              <w:rPr>
                <w:sz w:val="24"/>
                <w:shd w:fill="FFFFFF" w:val="clear"/>
              </w:rPr>
            </w:pPr>
            <w:r>
              <w:rPr>
                <w:kern w:val="0"/>
                <w:sz w:val="24"/>
              </w:rPr>
              <w:t>参与教育部人文社会科学重点研究基地重大项目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马克思主义学习型政党建设问题研究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。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马克思主义中国化与中国革命和建设；执政党建设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 w:before="76" w:after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zhumengchang@163.com</w:t>
            </w:r>
          </w:p>
        </w:tc>
      </w:tr>
    </w:tbl>
    <w:p>
      <w:pPr>
        <w:pStyle w:val="Style15"/>
        <w:spacing w:lineRule="exact" w:line="580"/>
        <w:ind w:left="0" w:right="150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脚注文本 Char"/>
    <w:qFormat/>
    <w:rPr>
      <w:rFonts w:ascii="Calibri" w:hAnsi="Calibri" w:cs="Calibri"/>
      <w:kern w:val="2"/>
      <w:sz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InternetLink">
    <w:name w:val="Hyperlink"/>
    <w:rPr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xg@bit.edu.cn" TargetMode="External"/><Relationship Id="rId3" Type="http://schemas.openxmlformats.org/officeDocument/2006/relationships/hyperlink" Target="mailto:Lzy132@163.com" TargetMode="External"/><Relationship Id="rId4" Type="http://schemas.openxmlformats.org/officeDocument/2006/relationships/hyperlink" Target="mailto:shxy1447@163.com" TargetMode="External"/><Relationship Id="rId5" Type="http://schemas.openxmlformats.org/officeDocument/2006/relationships/hyperlink" Target="mailto:759220970@qq.com" TargetMode="External"/><Relationship Id="rId6" Type="http://schemas.openxmlformats.org/officeDocument/2006/relationships/hyperlink" Target="../in/%20%20%20%20%20%20%20%20%20%20%20%20%20%20%20%20%20%20%20%20%20%20http://search.cnki.com.cn/Search.aspx%3Fq=&#22269;&#23478;&#31038;&#31185;&#22522;&#37329;&#36164;&#21161;&#39033;&#30446;&#8220;&#39532;&#20811;&#24605;&#20027;&#20041;&#24403;&#20195;&#20256;&#25773;&#26426;&#21046;&#21019;&#26032;&#21450;&#20256;&#25773;&#20307;&#31995;&#26500;&#24314;&#30740;&#31350;&#8221;(13BKS101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5:00Z</dcterms:created>
  <dc:creator>admin</dc:creator>
  <dc:description/>
  <cp:keywords/>
  <dc:language>en-US</dc:language>
  <cp:lastModifiedBy>admin</cp:lastModifiedBy>
  <cp:lastPrinted>2012-04-17T16:44:00Z</cp:lastPrinted>
  <dcterms:modified xsi:type="dcterms:W3CDTF">2015-05-07T06:50:00Z</dcterms:modified>
  <cp:revision>34</cp:revision>
  <dc:subject/>
  <dc:title>北京大学暑期社会实践</dc:title>
</cp:coreProperties>
</file>