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888"/>
        <w:gridCol w:w="247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9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  <w:r>
              <w:rPr>
                <w:rFonts w:eastAsia="仿宋_GB2312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7-03-29T03:01:00Z</dcterms:modified>
  <cp:revision>15</cp:revision>
  <dc:subject/>
  <dc:title/>
</cp:coreProperties>
</file>